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528П от 24.04.202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3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1 от 11.01.2023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528П от 24.04.2023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24» апреля 2023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05» августа 2023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24.04.2023 года по 05.08.2023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3-05-23T14:34:00Z</cp:lastPrinted>
  <dcterms:modified xsi:type="dcterms:W3CDTF">2023-06-29T12:30:00Z</dcterms:modified>
  <cp:revision>96</cp:revision>
  <dc:subject/>
  <dc:title/>
</cp:coreProperties>
</file>