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3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6»  апре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Инвестиционной программы ЗАО «СПГЭС» на 2023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3 906 (Сто двадцать три тысячи девятьсот шесть) рублей 56 копеек, в том числе НДС 20 % - 20 651 (Двадцать тысяч шестьсот пятьдесят один) рубль 0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7 171 (Тридцать семь тысяч сто семьдесят один) рубль 97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6 195 (Шесть тысяч сто девяносто пять) рублей 3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пре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сети КЛ-10кВ ТП-1245 – РП-Репин от соединительных муфт по адресу: г. Саратов, ул. Производственная, д. 18 до соединительных муфт по адресу: г. Саратов, ул. Репина, д. 1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265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4-17T15:42:00Z</cp:lastPrinted>
  <dcterms:modified xsi:type="dcterms:W3CDTF">2023-04-17T12:14:00Z</dcterms:modified>
  <cp:revision>243</cp:revision>
  <dc:subject/>
  <dc:title/>
</cp:coreProperties>
</file>