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пре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</w:rPr>
                <w:t>www.zakupki.gov.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3350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ектирование прокладки 2-х кабелей 0,4 кВ, с изоляцией из сшитого полиэтилена, от РУ-0,4 кВ ТП-1370 до ВРУ жилых домов №10 и №16 по ул. Майская, а также по проектированию прокладки кабельной перемычки 0,4 кВ, от ВРУ жилого дома № 10 по ул. Майская до ВРУ жилого дома № 16 по ул. Майская Работы вести согласно прилагаемой схем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1370 до ВРУ жилых домов №10 и №16 по ул. Майская. Кабельная перемычка 0,4 кВ от ВРУ жилого дома № 10 по ул. Майская до ВРУ жилого дома № 16 по ул. Май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0 945 (Триста десять тысяч девятьсот сорок пять) рублей 16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15-03-11T10:01:00Z</cp:lastPrinted>
  <dcterms:modified xsi:type="dcterms:W3CDTF">2023-04-27T05:25:00Z</dcterms:modified>
  <cp:revision>414</cp:revision>
  <dc:subject/>
  <dc:title/>
</cp:coreProperties>
</file>