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32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27»  апрел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Инвестиционной программы ЗАО «СПГЭС» на 2023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310 945 (Триста десять тысяч девятьсот сорок пять) рублей 16 копеек, в том числе НДС 20 % - 51 824 (Пятьдесят одна тысяча восемьсот двадцать четыре) рубля 1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93 283 (Девяносто три тысячи двести восемьдесят три) рубля 55 копеек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15 547 (Пятнадцать тысяч пятьсот сорок семь) рублей 2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апрел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сен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сети КЛ-0,4кВ от РУ-0,4кВ ТП-1370 до ВРУ ж.д. № 10 и № 16 по ул. Майская. КЛ-0,4кВ от ВРУ ж.д. № 10 до ВРУ ж.д. № 16 по ул. Майск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265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4-17T15:42:00Z</cp:lastPrinted>
  <dcterms:modified xsi:type="dcterms:W3CDTF">2023-04-18T05:48:00Z</dcterms:modified>
  <cp:revision>245</cp:revision>
  <dc:subject/>
  <dc:title/>
</cp:coreProperties>
</file>