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32П от 27.04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    № 30 от 09.08.2023г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32П от 27.04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7» апрел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ок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7.04.2023 года по 31.10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08-31T09:59:00Z</cp:lastPrinted>
  <dcterms:modified xsi:type="dcterms:W3CDTF">2023-10-04T11:50:00Z</dcterms:modified>
  <cp:revision>112</cp:revision>
  <dc:subject/>
  <dc:title/>
</cp:coreProperties>
</file>