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01М от 04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1 от 11.01.2023г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01М от 04.05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4» ма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июн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4.05.2023 года по 10.06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Д.В. Пивовар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5-17T09:43:00Z</cp:lastPrinted>
  <dcterms:modified xsi:type="dcterms:W3CDTF">2023-05-29T06:01:00Z</dcterms:modified>
  <cp:revision>93</cp:revision>
  <dc:subject/>
  <dc:title/>
</cp:coreProperties>
</file>