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73М от 10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__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1 от 11.01.2023г, с одной стороны, и</w:t>
      </w:r>
      <w:r>
        <w:rPr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ОО «Энергопласт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Ховрина Юрия Олег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73М от 10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4»  ию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5.2023 года по 04.07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Энергопласт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3107, Саратовская область, г. Энгельс, ул. Островского, д. 40/1, этаж 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49100844, КПП 6449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029610000916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филиал «Нижегородский» АО «Альфа-Банк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824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2202824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Ю.О. Ховрин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26T09:33:00Z</cp:lastPrinted>
  <dcterms:modified xsi:type="dcterms:W3CDTF">2023-06-26T05:33:00Z</dcterms:modified>
  <cp:revision>98</cp:revision>
  <dc:subject/>
  <dc:title/>
</cp:coreProperties>
</file>