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54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16»  ма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2796-23-ип от 27.02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70 932 (Сто семьдесят тысяч девятьсот тридцать два) рубля 58 копеек, в том числе НДС 20 % - 28 488 (Двадцать восемь тысяч четыреста восемьдесят восемь) рублей 76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51 279 (Пятьдесят одна тысяча двести семьдесят девять) рублей 78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8 546 (Восемь тысяч пятьсот сорок шесть) рублей 63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л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5-10T07:36:00Z</cp:lastPrinted>
  <dcterms:modified xsi:type="dcterms:W3CDTF">2023-05-11T04:48:00Z</dcterms:modified>
  <cp:revision>245</cp:revision>
  <dc:subject/>
  <dc:title/>
</cp:coreProperties>
</file>