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 1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2554П от 16.05.202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      «____» ___________ 2023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</w:t>
      </w:r>
      <w:r>
        <w:rPr>
          <w:color w:val="000000"/>
          <w:spacing w:val="-2"/>
          <w:w w:val="10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первого заместителя генерального директора Стрелина Евгения Николаевича, действующего на основании доверенности № 30 от 09.08.2023г, 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«ГорЭнергоСервис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именуемое в дальнейшем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«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директора Куликова Андрея Николае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2554П от 16.05.2023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21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16» мая 2023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26» августа 2023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девят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16.05.2023 года 26.08.2023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ООО «ГорЭнергоСервис»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48 г. Саратов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о-Астраханское шоссе, д. 119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ИНН 6454074043  КПП 645101001    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/с  40702810956020102008 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Style21"/>
              <w:rPr>
                <w:rFonts w:cs="Calibri"/>
                <w:w w:val="102"/>
              </w:rPr>
            </w:pPr>
            <w:r>
              <w:rPr>
                <w:rFonts w:cs="Calibri"/>
                <w:w w:val="102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Первый заместитель</w:t>
        <w:tab/>
        <w:t>Директор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генерального директора</w:t>
        <w:tab/>
        <w:t xml:space="preserve">                           </w:t>
      </w:r>
    </w:p>
    <w:p>
      <w:pPr>
        <w:pStyle w:val="Normal"/>
        <w:tabs>
          <w:tab w:val="clear" w:pos="708"/>
          <w:tab w:val="left" w:pos="531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Е.Н. Стрелин/   </w:t>
        <w:tab/>
        <w:t xml:space="preserve"> _____________/А.Н. Куликов/</w:t>
      </w:r>
      <w:r>
        <w:rPr>
          <w:b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p>
      <w:pPr>
        <w:pStyle w:val="Normal"/>
        <w:spacing w:lineRule="atLeast" w:line="330" w:before="0" w:after="75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Маркина Елена Валерьевна</dc:creator>
  <dc:description/>
  <cp:keywords/>
  <dc:language>en-US</dc:language>
  <cp:lastModifiedBy>Fel'chushkina Kseniya Vladimirovna</cp:lastModifiedBy>
  <cp:lastPrinted>2023-08-09T15:58:00Z</cp:lastPrinted>
  <dcterms:modified xsi:type="dcterms:W3CDTF">2023-08-09T11:59:00Z</dcterms:modified>
  <cp:revision>102</cp:revision>
  <dc:subject/>
  <dc:title/>
</cp:coreProperties>
</file>