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554П от 16.05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генерального директора Козина Сергея Валентиновича, действующего на основании Устава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554П от 16.05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6» мая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2» октябр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6.05.2023 года 02.10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3-08-09T15:58:00Z</cp:lastPrinted>
  <dcterms:modified xsi:type="dcterms:W3CDTF">2023-08-21T06:44:00Z</dcterms:modified>
  <cp:revision>103</cp:revision>
  <dc:subject/>
  <dc:title/>
</cp:coreProperties>
</file>