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41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17»  ма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2978-23-ип от 22.03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23 223 (Сто двадцать три тысячи двести двадцать три) рубля 74 копеек, в том числе НДС 20 % - 20 537 (Двадцать тысяч пятьсот тридцать семь) рублей 29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36 967 (Тридцать шесть тысяч девятьсот шестьдесят семь) рублей 12 копеек, в том числе НДС 20 % - 6 161 (Шесть тысяч сто шестьдесят один) рубль 19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ма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августа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5-10T07:36:00Z</cp:lastPrinted>
  <dcterms:modified xsi:type="dcterms:W3CDTF">2023-05-10T09:28:00Z</dcterms:modified>
  <cp:revision>243</cp:revision>
  <dc:subject/>
  <dc:title/>
</cp:coreProperties>
</file>