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541П от «17»ма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978-23-ип от 22.03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978/С от 06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bookmarkStart w:id="0" w:name="_Hlk133579982"/>
            <w:r>
              <w:rPr>
                <w:sz w:val="20"/>
                <w:szCs w:val="20"/>
              </w:rPr>
              <w:t xml:space="preserve">Кабельная линия 0,4 кВ от ТП-737 до ВРУ объекта заявителя (к/н 64:48:010115:11311) по адресу: г. Саратов, Новосоколовогорский жилой район, 1-й микрорайон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bookmarkEnd w:id="0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прокладки КЛ-0,4 кВ, 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от РУ-0,4 кВ ТП-737 до ВРУ объекта заявителя (к/н 64:48:010115:11311) по адресу: г. Саратов, Новосоколовогорский жилой район, 1-й микрорайон,  протяженностью ориентировочно 100 метров  (точное расстояние определить проектной документаци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ектирование установки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мая 2023 года по «16» авгус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Новосоколовогорский жилой район, 1-й микрорайон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4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3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4-28T13:20:00Z</cp:lastPrinted>
  <dcterms:modified xsi:type="dcterms:W3CDTF">2023-05-17T05:17:00Z</dcterms:modified>
  <cp:revision>49</cp:revision>
  <dc:subject/>
  <dc:title>Приложение № 1</dc:title>
</cp:coreProperties>
</file>