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037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роектирование линейного рубильника РПС-2 с комплектом предохранителей ПН на II с.ш. в РУ-0,4кВ ТП-1210. </w:t>
            </w:r>
          </w:p>
          <w:p>
            <w:pPr>
              <w:pStyle w:val="Standard"/>
              <w:rPr/>
            </w:pPr>
            <w:r>
              <w:rPr/>
              <w:t>2. Проектирование прокладки КЛ-0,4 кВ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, от РУ-0,4 кВ ТП-1210 до границы земельного участка с кадастровым номером 64:48:040411:4128 по адресу: г. Саратов, ул. им. В.Н. Мамонтовой, з/у 6, 6 «Б», протяженностью ориентировочно 5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Установка прибора учета расхода электроэнергии в соответствии с требованиями ПУЭ, с применением прибора учета, классом точности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ная линия 0,4 кВ от ТП-1210 до границы земельного участка по адресу: г. Саратов, ул. им. В.Н. Мамонтовой, з/у 6, 6 «Б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2 087 (Сто двадцать две тысячи восемьдесят семь) рублей 27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5-22T05:42:00Z</dcterms:modified>
  <cp:revision>410</cp:revision>
  <dc:subject/>
  <dc:title/>
</cp:coreProperties>
</file>