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 xml:space="preserve">к договору подряда № 2544П от «22» ма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842-23-ип от 06.03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842 от 08.02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ая линия 0,4 кВ от ТП-1210 до границы земельного участка по адресу: г. Саратов, ул. им. В.Н. Мамонтовой, з/у 6, 6 «Б»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роектирование линейного рубильника РПС-2 с комплектом предохранителей ПН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в РУ-0,4кВ ТП-1210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КЛ-0,4 кВ, сечением от 50 до 1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от РУ-0,4 кВ </w:t>
            </w:r>
            <w:r>
              <w:rPr>
                <w:sz w:val="20"/>
                <w:szCs w:val="20"/>
              </w:rPr>
              <w:t>ТП-1210 до границы земельного участка с кадастровым номером 64:48:040411:4128 по адресу: г. Саратов, ул. им. В.Н. Мамонтовой, з/у 6, 6 «Б», протяженностью ориентировочно 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1.0 (1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мая 2023 года по «01» авгус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В.Н. Мамонтовой, з/у 6, 6 «Б»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i/>
          <w:i/>
          <w:sz w:val="14"/>
          <w:szCs w:val="14"/>
          <w:highlight w:val="yellow"/>
        </w:rPr>
      </w:pPr>
      <w:r>
        <w:rPr>
          <w:b/>
          <w:i/>
          <w:sz w:val="14"/>
          <w:szCs w:val="14"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4-28T14:03:00Z</cp:lastPrinted>
  <dcterms:modified xsi:type="dcterms:W3CDTF">2023-05-22T05:27:00Z</dcterms:modified>
  <cp:revision>48</cp:revision>
  <dc:subject/>
  <dc:title>Приложение № 1</dc:title>
</cp:coreProperties>
</file>