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4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2»  ма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2842-23-ип от 06.03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2 087 (Сто двадцать две тысячи восемьдесят семь) рублей 27 копеек, в том числе НДС 20 % - 20 347 (Двадцать тысяч триста сорок семь) рублей 88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36 626 (Тридцать шесть тысяч шестьсот двадцать шесть) рублей 18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6 104 (Шесть тысяч сто четыре) рубля 3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ма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авгус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5-16T11:26:00Z</dcterms:modified>
  <cp:revision>247</cp:revision>
  <dc:subject/>
  <dc:title/>
</cp:coreProperties>
</file>