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ма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20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404075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роектирование строительства воздушной линии 0,4 кВ проводом СИП, сечением до 50 мм</w:t>
            </w:r>
            <w:r>
              <w:rPr>
                <w:vertAlign w:val="superscript"/>
              </w:rPr>
              <w:t>2</w:t>
            </w:r>
            <w:r>
              <w:rPr/>
              <w:t>, от опоры №1-00/6 (Л-1) ВЛИ-0,4 кВ КТП-410 до границы земельных участков заявителей с кадастровыми номерами 64:48:040434:503 и 64:48:040434:67 по адресу: г. Саратов, СНТ «Ортопед», на склоне р. Гуселка-1, участки №9, №11.</w:t>
            </w:r>
          </w:p>
          <w:p>
            <w:pPr>
              <w:pStyle w:val="Standard"/>
              <w:rPr/>
            </w:pPr>
            <w:r>
              <w:rPr/>
              <w:t>2. Проектирование установки прибора учета расхода электроэнергии в соответствии с требованиями ПУЭ, с применением прибора учета, классом точности не ниже 1.0 (2 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ая линия 0,4 кВ от КТП-410 (Л-1) до границы земельных участков по адресу: г. Саратов, СНТ «Ортопед», на склоне р. Гуселка-1, участки №9, №1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0 370 (Сто пятьдесят тысяч триста семьдесят) рублей 55 копеек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3-05-22T06:52:00Z</dcterms:modified>
  <cp:revision>420</cp:revision>
  <dc:subject/>
  <dc:title/>
</cp:coreProperties>
</file>