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45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22»  ма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ов об осуществлении технологического присоединения к электрическим сетям № 12888-23-ип от 14.03.2023г., № 12901-23-ип от 05.04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50 370 (Сто пятьдесят тысяч триста семьдесят) рублей 55 копеек, в том числе НДС 20 % - 25 061 (Двадцать пять тысяч шестьдесят один) рубль 76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45 111 (Сорок пять тысяч сто одиннадцать) рублей 17 копеек, в том числе НДС 20 % - 7 518 (Семь тысяч пятьсот восемнадцать) рублей 53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ма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августа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5-10T07:36:00Z</cp:lastPrinted>
  <dcterms:modified xsi:type="dcterms:W3CDTF">2023-05-16T12:21:00Z</dcterms:modified>
  <cp:revision>248</cp:revision>
  <dc:subject/>
  <dc:title/>
</cp:coreProperties>
</file>