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545П от «22» мая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ы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888-23-ип от 14.03.2023 года; №12901-23-ип от 05.04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888 от 13.02.2023 года, №12901 от 17.02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Воздушная линия 0,4 кВ от КТП-410 (Л-1) до границы земельных участков по адресу: г. Саратов, СНТ «Ортопед», на склоне р. Гуселка-1, участки №9, №11. 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</w:t>
            </w:r>
            <w:r>
              <w:rPr>
                <w:sz w:val="20"/>
                <w:szCs w:val="20"/>
              </w:rPr>
              <w:t>проводом СИП, сечением до 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1-00/6 (Л-1) ВЛИ-0,4 кВ КТП-410 до границы земельных участков заявителей с кадастровыми номерами 64:48:040434:503 и 64:48:040434:67 по адресу: г. Саратов, СНТ «Ортопед», на склоне р. Гуселка-1, участки №9, №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2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2» мая 2023 года по «11» авгус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СНТ «Ортопед», на склоне р. Гуселка-1, участки №9, №11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03-09T08:44:00Z</cp:lastPrinted>
  <dcterms:modified xsi:type="dcterms:W3CDTF">2023-05-22T05:37:00Z</dcterms:modified>
  <cp:revision>66</cp:revision>
  <dc:subject/>
  <dc:title>Приложение № 1</dc:title>
</cp:coreProperties>
</file>