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519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отмостки ТП, КТ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>2. Разработка грунта, разборка существующей отмостки и бетонных оснований.</w:t>
            </w:r>
          </w:p>
          <w:p>
            <w:pPr>
              <w:pStyle w:val="Standard"/>
              <w:rPr/>
            </w:pPr>
            <w:r>
              <w:rPr/>
              <w:t>3. Подсыпка слоёв из щебня, песка.</w:t>
            </w:r>
          </w:p>
          <w:p>
            <w:pPr>
              <w:pStyle w:val="Standard"/>
              <w:rPr/>
            </w:pPr>
            <w:r>
              <w:rPr/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Standard"/>
              <w:rPr/>
            </w:pPr>
            <w:r>
              <w:rPr/>
              <w:t>5. Установка бордюрного камня.</w:t>
            </w:r>
          </w:p>
          <w:p>
            <w:pPr>
              <w:pStyle w:val="Standard"/>
              <w:rPr/>
            </w:pPr>
            <w:r>
              <w:rPr/>
              <w:t>6. Планировка грунта.</w:t>
            </w:r>
          </w:p>
          <w:p>
            <w:pPr>
              <w:pStyle w:val="Standard"/>
              <w:rPr/>
            </w:pPr>
            <w:r>
              <w:rPr/>
              <w:t>7. Вывоз грунта и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559 (ул. Первомайская, 40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7 (ул. Шелковичная, 68/82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0 (ул. Большая Садовая, 96А);                 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25 (ул. 1-я Детская, уг. 4-го Комсомольского проезда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38 (ул. 2-я Садовая, 72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85 (ул. Степана Разина, 5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366 (ул. Новоузенская, уг. 2-го Детского проезда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374 (ул. Большая Садовая, 74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418 (ул. Астраханская, уг. ул. 2-я Садовая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943 (ул. ул. Большая Садовая, 151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185 (ул. Политехническая, 74/82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258 (ул. Шелковичная, 200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384 (ул. 2-я Садовая, 65/71)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 участ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371 (12-й Вокзальный проезд, 3)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 участ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324А (7-й Динамовский проезд, 36)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-955 (Новоастраханское шоссе, 6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52 938 (Один миллион пятьсот пятьдесят две тысячи девятьсот тридцать восемь) рублей 73 коп.,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22-02-15T15:57:00Z</cp:lastPrinted>
  <dcterms:modified xsi:type="dcterms:W3CDTF">2023-06-02T06:33:00Z</dcterms:modified>
  <cp:revision>340</cp:revision>
  <dc:subject/>
  <dc:title/>
</cp:coreProperties>
</file>