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520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 кровли Т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Standard"/>
              <w:rPr/>
            </w:pPr>
            <w:r>
              <w:rPr/>
              <w:t xml:space="preserve">2. Разборка/устройство наплавляемой мягкой кровли – биполь:ТКП (верхний слой), ТПП (нижний слой). </w:t>
            </w:r>
          </w:p>
          <w:p>
            <w:pPr>
              <w:pStyle w:val="Standard"/>
              <w:rPr/>
            </w:pPr>
            <w:r>
              <w:rPr/>
              <w:t>3. Разборка бетонной стяжки кровли</w:t>
            </w:r>
          </w:p>
          <w:p>
            <w:pPr>
              <w:pStyle w:val="Standard"/>
              <w:rPr/>
            </w:pPr>
            <w:r>
              <w:rPr/>
              <w:t>4 Устройство стяжек цементно-песчанных.</w:t>
            </w:r>
          </w:p>
          <w:p>
            <w:pPr>
              <w:pStyle w:val="Standard"/>
              <w:rPr/>
            </w:pPr>
            <w:r>
              <w:rPr/>
              <w:t>5.Огрунтовка стяжки битумной грунтовкой.</w:t>
            </w:r>
          </w:p>
          <w:p>
            <w:pPr>
              <w:pStyle w:val="Standard"/>
              <w:rPr/>
            </w:pPr>
            <w:r>
              <w:rPr/>
              <w:t>6. Устройство примыканий кровель к стенам парапетов</w:t>
            </w:r>
          </w:p>
          <w:p>
            <w:pPr>
              <w:pStyle w:val="Standard"/>
              <w:rPr/>
            </w:pPr>
            <w:r>
              <w:rPr/>
              <w:t>7. Ремонт стяжки пола</w:t>
            </w:r>
          </w:p>
          <w:p>
            <w:pPr>
              <w:pStyle w:val="Standard"/>
              <w:rPr/>
            </w:pPr>
            <w:r>
              <w:rPr/>
              <w:t xml:space="preserve">8. Демонтаж/монтаж напольной плитки </w:t>
            </w:r>
          </w:p>
          <w:p>
            <w:pPr>
              <w:pStyle w:val="Standard"/>
              <w:rPr/>
            </w:pPr>
            <w:r>
              <w:rPr/>
              <w:t>9. Ремонт наружной стены фасада и стен внутри здания (восстановление кирпичной кладки, штукатурка, огрунтовка, окраска).</w:t>
            </w:r>
          </w:p>
          <w:p>
            <w:pPr>
              <w:pStyle w:val="Standard"/>
              <w:rPr/>
            </w:pPr>
            <w:r>
              <w:rPr/>
              <w:t>10.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– 80 (ул. Большая Казачья, уг. ул. М. Горького); ТП – 381 (ул. Астраханская, 113/331); ТП –645(ул. Рахова, уг. ул. Вавилова); ТП – 1114 (ул. Волгоградская, 8); ТП – 545 (7-й Дегтярный проезд, 1); ТП – 1460 (ул. 2-я Садовая, 42/46); ТП – 1255 (пос. Строителей – 3-й Московский проезд); ТП – 1172 (ул. Брянская, 30); ТП –1356 (ул. Усиевича, 33 ); ТП – 1489 (ул. Южно-зеленая, 3); ТП – 1209 (ул. Мамонтовой, 4); ТП – 1230 (ул. Тархова, 33); ТП – 1245+гараж 8-го участка (ул. Уфимцева, 2); ТП –1268 (ул. Тархова, 29); ТП – 1276 (ул. Уфимцева, 6); ТП – 829 (ул. 4-я Прокатная, 15); ТП – 1270 (ул. Батавина, 6А).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98 172 (Два миллиона шестьсот девяносто восемь тысяч сто семьдесят два) рубля 33 коп.,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3.91.1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22-02-15T15:57:00Z</cp:lastPrinted>
  <dcterms:modified xsi:type="dcterms:W3CDTF">2023-06-02T06:44:00Z</dcterms:modified>
  <cp:revision>342</cp:revision>
  <dc:subject/>
  <dc:title/>
</cp:coreProperties>
</file>