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Е.Н. Стрелин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10 от 02.06.2023г.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3г., п. 5.1, п.5.2, п. 5.3, п.5.4, п. 5.5, п. 5.6.       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емонт кровли</w:t>
            </w:r>
            <w:r>
              <w:rPr>
                <w:spacing w:val="-2"/>
                <w:w w:val="102"/>
                <w:sz w:val="20"/>
                <w:szCs w:val="20"/>
              </w:rPr>
              <w:t>: ТП – 80 (ул. Большая Казачья, уг. ул. М. Горького); ТП – 381 (ул. Астраханская, 113/331); ТП –645(ул. Рахова, уг. ул. Вавилова); ТП – 1114 (ул. Волгоградская, 8); ТП – 545 (7-й Дегтярный проезд, 1); ТП – 1460 (ул. 2-я Садовая, 42/46); ТП – 1255 (пос. Строителей – 3-й Московский проезд); ТП – 1172 (ул. Брянская, 30); ТП –1356 (ул. Усиевича, 33 ); ТП – 1489 (ул. Южно-зеленая, 3); ТП – 1209 (ул. Мамонтовой, 4); ТП – 1230 (ул. Тархова, 33); ТП – 1245+гараж 8-го участка (ул. Уфимцева, 2); ТП –1268 (ул. Тархова, 29); ТП – 1276 (ул. Уфимцева, 6); ТП – 829 (ул. 4-я Прокатная, 15); ТП – 1270 (ул. Батавина, 6А).</w:t>
            </w:r>
          </w:p>
        </w:tc>
      </w:tr>
      <w:tr>
        <w:trPr>
          <w:trHeight w:val="2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бетонной стяжки кр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стройство стяжек цементно-песч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грунтовка стяжки битумной грунтов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ройство примыканий кровель к стенам парапетов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eastAsia="ar-SA"/>
              </w:rPr>
              <w:t xml:space="preserve"> Ремонт стяжки пола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8. Демонтаж/монтаж напольной плит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9. Ремонт наружной стены фасада и стен внутри здания (восстановление кирпичной кладки, штукатурка, огрунтовка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Вывоз строительного мусора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06.2023 г.  по  29.09.2023 г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5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15"/>
              <w:spacing w:lineRule="auto" w:line="254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Приказ Министерства труда и социальной защиты РФ от 16.11.2020 № 782-н «Об утверждении Правил по охране труда при работе на высо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right="57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Приказ Министерства труда и социальной защиты РФ от 15.12.2020 № 903н «Об утверждении Правил по охране труда при эксплуатации электроустановок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1. Постановление Правительства РФ от 25.04.2012 г. №390 «О противопожарном режиме»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зране труда при работе на высоте».</w:t>
            </w:r>
          </w:p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.Наличие утвержденного проекта производства работ (ППР) на выполнение работ по ремонту кровли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КП или эквивалент</w:t>
            </w:r>
            <w:r>
              <w:rPr>
                <w:sz w:val="20"/>
                <w:szCs w:val="20"/>
              </w:rPr>
              <w:t xml:space="preserve">. Масса 1 м2 – 4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Водонепроницаемость при давлении не менее 0,001Мпа в течение 72ч.-абсолютная. Длина -10м.Ширина-1м.Тип защитного покрытия– сланец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ПП или эквивалент</w:t>
            </w:r>
            <w:r>
              <w:rPr>
                <w:sz w:val="20"/>
                <w:szCs w:val="20"/>
              </w:rPr>
              <w:t xml:space="preserve">. Масса 1 м2 – 3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Длина -15м.Ширина-1м.Тип защитного покрытия– пленка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ная мастика</w:t>
            </w:r>
            <w:r>
              <w:rPr>
                <w:sz w:val="20"/>
                <w:szCs w:val="20"/>
              </w:rPr>
              <w:t>. Температура плавления 50С. Плотность массы 1000кг/м3. Время высыхания при температуре 20С -36-48ч. Сухой остаток 50-60%.Усадка по объему 26-40%. Адгезионная прочность к бетону 0,1Мп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ка металлическая. </w:t>
            </w:r>
            <w:r>
              <w:rPr>
                <w:sz w:val="20"/>
                <w:szCs w:val="20"/>
              </w:rPr>
              <w:t>Материал – армированная сталь. Размер ячейки 20 х 20 мм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Штукатурка фасадная.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  <w:lang w:eastAsia="ar-SA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  <w:lang w:eastAsia="ar-SA"/>
              </w:rPr>
              <w:t>Краска МА-15 или эквивалент</w:t>
            </w:r>
            <w:r>
              <w:rPr>
                <w:sz w:val="20"/>
                <w:szCs w:val="20"/>
                <w:lang w:eastAsia="ar-SA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Кирпич керамический</w:t>
            </w:r>
            <w:r>
              <w:rPr>
                <w:sz w:val="20"/>
                <w:szCs w:val="20"/>
                <w:lang w:eastAsia="ar-SA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 w:eastAsia="ar-SA"/>
              </w:rPr>
              <w:t>F</w:t>
            </w:r>
            <w:r>
              <w:rPr>
                <w:sz w:val="20"/>
                <w:szCs w:val="20"/>
                <w:lang w:eastAsia="ar-SA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2359"/>
        <w:gridCol w:w="2475"/>
      </w:tblGrid>
      <w:tr>
        <w:trPr>
          <w:trHeight w:val="968" w:hRule="atLeast"/>
        </w:trPr>
        <w:tc>
          <w:tcPr>
            <w:tcW w:w="5004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5004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/>
          </w:tcPr>
          <w:p>
            <w:pPr>
              <w:pStyle w:val="Style1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/>
          </w:tcPr>
          <w:p>
            <w:pPr>
              <w:pStyle w:val="Style1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left"/>
        <w:rPr>
          <w:b/>
          <w:b/>
        </w:rPr>
      </w:pPr>
      <w:r>
        <w:rPr>
          <w:b/>
          <w:sz w:val="26"/>
          <w:szCs w:val="26"/>
        </w:rPr>
        <w:t>Главный инженер                                                                                      А.В. Войнов</w:t>
      </w:r>
    </w:p>
    <w:p>
      <w:pPr>
        <w:pStyle w:val="Style13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6:00Z</dcterms:created>
  <dc:creator>Алексей</dc:creator>
  <dc:description/>
  <cp:keywords/>
  <dc:language>en-US</dc:language>
  <cp:lastModifiedBy>Карпенко Марина Валерьевна</cp:lastModifiedBy>
  <cp:lastPrinted>2023-03-31T11:39:00Z</cp:lastPrinted>
  <dcterms:modified xsi:type="dcterms:W3CDTF">2023-05-26T05:46:00Z</dcterms:modified>
  <cp:revision>100</cp:revision>
  <dc:subject/>
  <dc:title>Приложение № 1</dc:title>
</cp:coreProperties>
</file>