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5622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новой КТП с трансформаторами ТСГДЛ-630/6/0,4 кВ – 2 шт., по адресу г. Саратов, Бабушкин взвоз/Набережная космонавтов (вблизи РП-Бабушкин).</w:t>
            </w:r>
          </w:p>
          <w:p>
            <w:pPr>
              <w:pStyle w:val="Standard"/>
              <w:rPr/>
            </w:pPr>
            <w:r>
              <w:rPr/>
              <w:t>2. Проектирование прокладки 2-х КЛ-6 кВ, 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азных секций РУ-6 кВ РП-Бабушкин до вновь установленной КТП, протяженностью ориентировочно 2х50 метров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Бабушкин взвоз/Набережная космонавтов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6 кВ от РП-Бабушкин до вновь установленной К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47 941 (Триста сорок семь тысяч девятьсот сорок один) рубль 42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6-05T06:25:00Z</dcterms:modified>
  <cp:revision>426</cp:revision>
  <dc:subject/>
  <dc:title/>
</cp:coreProperties>
</file>