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61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05»  июн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1052-21-ип от 13.01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347 941 (Триста сорок семь тысяч девятьсот сорок один) рубль 42 копейки, в том числе НДС 20 % - 57 990 (Пятьдесят семь тысяч девятьсот девяносто) рублей 24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104 382 (Сто четыре тысячи триста восемьдесят два) рубля 43 копейки, в том числе НДС 20 % - 17 397 (Семнадцать тысяч триста девяносто семь) рублей 0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июн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июл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25T11:42:00Z</cp:lastPrinted>
  <dcterms:modified xsi:type="dcterms:W3CDTF">2023-05-26T10:27:00Z</dcterms:modified>
  <cp:revision>257</cp:revision>
  <dc:subject/>
  <dc:title/>
</cp:coreProperties>
</file>