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61П от «05» июн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52-21-ип от 13.01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>№11052 от 09.12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Бабушкин взвоз/Набережная космонав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абельные линии 6 кВ от РП-Бабушкин до вновь установленной КТП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новой КТП с трансформаторами ТСГДЛ-630/6/0,4 кВ – 2 шт., по адресу</w:t>
            </w:r>
            <w:r>
              <w:rPr>
                <w:sz w:val="20"/>
                <w:szCs w:val="20"/>
              </w:rPr>
              <w:t xml:space="preserve"> г. Саратов, Бабушкин взвоз/Набережная космонавтов (вблизи РП-Бабушкин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2-х 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</w:t>
            </w:r>
            <w:r>
              <w:rPr>
                <w:sz w:val="20"/>
                <w:szCs w:val="20"/>
              </w:rPr>
              <w:t>от разных секций РУ-6 кВ РП-Бабушкин до вновь установленной КТП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июня 2023 года по «10» ию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Чернышевского Н.Г., 12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3-05-19T09:49:00Z</cp:lastPrinted>
  <dcterms:modified xsi:type="dcterms:W3CDTF">2023-06-05T05:36:00Z</dcterms:modified>
  <cp:revision>187</cp:revision>
  <dc:subject/>
  <dc:title>Приложение № 1</dc:title>
</cp:coreProperties>
</file>