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июн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0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45626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роектирование прокладки кабельной линии 0,4 кВ, сечением от 100 до 200 мм</w:t>
            </w:r>
            <w:r>
              <w:rPr>
                <w:vertAlign w:val="superscript"/>
              </w:rPr>
              <w:t>2</w:t>
            </w:r>
            <w:r>
              <w:rPr/>
              <w:t xml:space="preserve">, с изоляцией из сшитого полиэтилена, от РУ-0,4 кВ ТП-1184 до ВРУ нежилого помещения заявителя с кадастровым номером 64:48:040412:1457 по адресу: г. Саратов, ул. им. Чемодурова В.И., 14, протяженностью ориентировочно 230 метров (точное расстояние определить проектной документацией). </w:t>
            </w:r>
          </w:p>
          <w:p>
            <w:pPr>
              <w:pStyle w:val="Standard"/>
              <w:rPr/>
            </w:pPr>
            <w:r>
              <w:rPr/>
              <w:t>2. Проектирование установки прибора учета расхода электроэнергии в соответствии с требованиями ПУЭ, с применением прибора учета, классом точности не ниже 1.0 (1 с ТТ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ельная линия 0,4 кВ от ТП-1184 до нежилого помещения по адресу: г. Саратов, ул. им. Чемодурова В.И., 14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147 976 (Сто сорок семь тысяч девятьсот семьдесят шесть) рублей 21 копейка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3-06-05T06:31:00Z</dcterms:modified>
  <cp:revision>426</cp:revision>
  <dc:subject/>
  <dc:title/>
</cp:coreProperties>
</file>