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/>
        <w:t>к договору подряда № 2562П от «05» июня 2023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3070-23-ип от 13.04.2023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3070 от 22.03.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ая линия 0,4 кВ от ТП-1184 до нежилого помещения по адресу: г. Саратов, ул. им. Чемодурова В.И., 14. 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</w:t>
            </w:r>
            <w:r>
              <w:rPr>
                <w:sz w:val="20"/>
                <w:szCs w:val="20"/>
              </w:rPr>
              <w:t>роектирование прокладки кабельной линии 0,4 кВ, сечением от 100 до 20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с изоляцией из сшитого полиэтилена, от РУ-0,4 кВ ТП-1184 до ВРУ нежилого помещения заявителя с кадастровым номером 64:48:040412:1457 по адресу: г. Саратов, ул. им. Чемодурова В.И., 14, протяженностью ориентировочно 230 метров (точное расстояние определить проектной документацией)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ектирование установки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не ниже 1.0 (1 с ТТ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5» июня 2023 года по «01» сентября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ул. им. Чемодурова В.И., 14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ведения из реестров объектов культурного наследия, из списков выявленных объектов культурного наследия, из ЕГРН: о территориях объектов культурного наследия, их зонах охраны, защитных зонах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проектированию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должно быть выполнено вне границ территорий памятников или ансамблей, являющихся объектами культурного наследия (за исключением случаев, выполнения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, при условии разработки разделов проектной документации об обеспечении сохранности объекта культурного наследия и согласовании, предусмотренных такой проектной документацией работ, с региональным органом охраны объектов культурного наследия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7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04.10.2022 №1070;</w:t>
            </w:r>
            <w:bookmarkStart w:id="0" w:name="sub_28"/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1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1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  <w:p>
            <w:pPr>
              <w:pStyle w:val="Style14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ind w:firstLine="561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lineRule="auto" w:line="36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w w:val="102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20:00Z</dcterms:created>
  <dc:creator>Verbickii Maksim Vladimirovich</dc:creator>
  <dc:description/>
  <cp:keywords/>
  <dc:language>en-US</dc:language>
  <cp:lastModifiedBy>Мухатова Гульжан Бактгереевна</cp:lastModifiedBy>
  <cp:lastPrinted>2023-04-03T16:39:00Z</cp:lastPrinted>
  <dcterms:modified xsi:type="dcterms:W3CDTF">2023-06-05T05:47:00Z</dcterms:modified>
  <cp:revision>57</cp:revision>
  <dc:subject/>
  <dc:title>Приложение № 1</dc:title>
</cp:coreProperties>
</file>