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н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4605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прокладки 4КЛ-0,4 кВ, сечением до 10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с изоляцией из сшитого полиэтилена, от разных секций шин РУ-0,4 кВ РП-Саратов до ВРУ№2 и ВРУ№3 объекта заявителя (к/н 64:48:010115:11311) по адресу: г. Саратов, ул. Производственная, 5,  протяженностью ориентировочно 4х100 метров 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ов учета расхода электроэнергии в соответствии с требованиями ПУЭ, с применением прибора учета, классом точности не ниже 1.0 (4 с ТТ).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3565999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РП-Саратов до ВРУ№2 и ВРУ№3 пристройки к МОУ «СОШ №103» по адресу: г. Саратов, ул. Производственная, 5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3 113 (Двести девяносто три тысячи сто тринадцать) рублей 98 копеек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6-06T06:16:00Z</dcterms:modified>
  <cp:revision>421</cp:revision>
  <dc:subject/>
  <dc:title/>
</cp:coreProperties>
</file>