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563П от «06» июня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005-23-ип от 17.04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005/С от 09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bookmarkStart w:id="0" w:name="_Hlk135659994"/>
            <w:r>
              <w:rPr>
                <w:sz w:val="20"/>
                <w:szCs w:val="20"/>
              </w:rPr>
              <w:t>Кабельные линии 0,4 кВ от РП-Саратов до ВРУ№2 и ВРУ№3 пристройки к МОУ «СОШ №103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 адресу: г. Саратов, ул. Производственная, 5. </w:t>
            </w:r>
          </w:p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bookmarkStart w:id="1" w:name="_Hlk135659994"/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  <w:bookmarkEnd w:id="1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прокладки 4КЛ-0,4 кВ, сечением до 1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, от разных секций шин РУ-0,4 кВ РП-Саратов до ВРУ№2 и ВРУ№3 объекта заявителя (к/н 64:48:010115:11311) по адресу: г. Саратов, ул. Производственная, 5,  протяженностью ориентировочно 4х100 метров 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4 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июня 2023 года по «29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Производственная, 5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3" w:name="sub_28"/>
            <w:bookmarkEnd w:id="3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4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4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2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0:00Z</dcterms:created>
  <dc:creator>Verbickii Maksim Vladimirovich</dc:creator>
  <dc:description/>
  <cp:keywords/>
  <dc:language>en-US</dc:language>
  <cp:lastModifiedBy>Мухатова Гульжан Бактгереевна</cp:lastModifiedBy>
  <cp:lastPrinted>2023-04-03T16:39:00Z</cp:lastPrinted>
  <dcterms:modified xsi:type="dcterms:W3CDTF">2023-06-06T05:07:00Z</dcterms:modified>
  <cp:revision>60</cp:revision>
  <dc:subject/>
  <dc:title>Приложение № 1</dc:title>
</cp:coreProperties>
</file>