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6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005-23-ип от 17.04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93 113 (Двести девяносто три тысячи сто тринадцать) рублей 98 копеек, в том числе НДС 20 % - 48 852 (Сорок восемь тысяч восемьсот пятьдесят два) рубля 33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87 934 (Восемьдесят семь тысяч девятьсот тридцать четыре) рубля 20 копеек, в том числе НДС 20 % - 14 655 (Четырнадцать тысяч шестьсот пятьдесят пять) рублей 7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5-25T11:42:00Z</cp:lastPrinted>
  <dcterms:modified xsi:type="dcterms:W3CDTF">2023-05-25T07:42:00Z</dcterms:modified>
  <cp:revision>256</cp:revision>
  <dc:subject/>
  <dc:title/>
</cp:coreProperties>
</file>