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2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46065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роектирование реконструкции в РУ-0,4кВ ТП-1136 с заменой двух линейных рубильников на РПС-4.  </w:t>
            </w:r>
          </w:p>
          <w:p>
            <w:pPr>
              <w:pStyle w:val="Standard"/>
              <w:rPr/>
            </w:pPr>
            <w:r>
              <w:rPr/>
              <w:t>2.  По проектированию прокладки четырех кабельных линий 0,4 кВ (сечением от 100 мм</w:t>
            </w:r>
            <w:r>
              <w:rPr>
                <w:vertAlign w:val="superscript"/>
              </w:rPr>
              <w:t>2</w:t>
            </w:r>
            <w:r>
              <w:rPr/>
              <w:t xml:space="preserve"> до 200 мм</w:t>
            </w:r>
            <w:r>
              <w:rPr>
                <w:vertAlign w:val="superscript"/>
              </w:rPr>
              <w:t>2</w:t>
            </w:r>
            <w:r>
              <w:rPr/>
              <w:t xml:space="preserve">, с изоляцией из сшитого полиэтилена), </w:t>
            </w:r>
            <w:bookmarkStart w:id="0" w:name="_Hlk135665686"/>
            <w:r>
              <w:rPr/>
              <w:t>от разных секций шин РУ-0,4 кВ ТП-1136 до ВРУ жилого дома  по адресу: г. Саратов, ул. Перспективная, д. 10Б</w:t>
            </w:r>
            <w:bookmarkEnd w:id="0"/>
            <w:r>
              <w:rPr/>
              <w:t>, протяженностью ориентировочно 4х170 метров (точные расстояния определить проектной документацие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конструкция РУ-0,4кВ ТП-1136. 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1136 до ВРУ жилого дома по адресу: г. Саратов, ул. Перспективная, д. 10Б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79 359 (Триста семьдесят девять тысяч триста пятьдесят девять) рублей 52 копейки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6-06T06:35:00Z</dcterms:modified>
  <cp:revision>420</cp:revision>
  <dc:subject/>
  <dc:title/>
</cp:coreProperties>
</file>