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564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06»  июн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2987-23-ип от 05.04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379 359 (Триста семьдесят девять тысяч триста пятьдесят девять) рублей 52 копейки, в том числе НДС 20 % - 63 226 (Шестьдесят три тысячи двести двадцать шесть) рублей 59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113 807 (Сто тринадцать тысяч восемьсот семь) рублей 86 копеек, в том числе НДС 20 % - 18 967 (Восемнадцать тысяч девятьсот шестьдесят семь) рублей 98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июн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9» сентя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3-05-25T10:14:00Z</cp:lastPrinted>
  <dcterms:modified xsi:type="dcterms:W3CDTF">2023-05-25T06:15:00Z</dcterms:modified>
  <cp:revision>255</cp:revision>
  <dc:subject/>
  <dc:title/>
</cp:coreProperties>
</file>