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66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типа «Меркурий 236»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ТП-1513 существующего силового трансформатора.</w:t>
            </w:r>
          </w:p>
          <w:p>
            <w:pPr>
              <w:pStyle w:val="Standard"/>
              <w:rPr/>
            </w:pPr>
            <w:r>
              <w:rPr/>
              <w:t>2.2 Монтаж в ТП-1513 силового трансформатора ТМГ-250-6/0,4.</w:t>
            </w:r>
          </w:p>
          <w:p>
            <w:pPr>
              <w:pStyle w:val="Standard"/>
              <w:rPr/>
            </w:pPr>
            <w:r>
              <w:rPr/>
              <w:t>2.3 Устанавливаемые силовые трансформаторы соединить с РУ-0,4 кВ с помощью шинного моста.</w:t>
            </w:r>
          </w:p>
          <w:p>
            <w:pPr>
              <w:pStyle w:val="Standard"/>
              <w:rPr/>
            </w:pPr>
            <w:r>
              <w:rPr/>
              <w:t>2.4 В камере трансформатора Т-1 восстановить кабельный приямок, установить направляющие из швеллера под установочные размеры устанавливаемого трансформатора с восстановлением полов с последующей покраской.</w:t>
            </w:r>
          </w:p>
          <w:p>
            <w:pPr>
              <w:pStyle w:val="Standard"/>
              <w:rPr/>
            </w:pPr>
            <w:r>
              <w:rPr/>
              <w:t>2.5 При замене силового трансформатора выполнить замену опусков от сборных шин в трансформаторной камере в соответствии с габаритными размерами устанавливаемого трансформатора.</w:t>
            </w:r>
          </w:p>
          <w:p>
            <w:pPr>
              <w:pStyle w:val="Standard"/>
              <w:rPr/>
            </w:pPr>
            <w:r>
              <w:rPr/>
              <w:t>2.6 В РУ-6 кВ ТП-1513 (камера №3) заменить существующие предохранители с ПК-держателями на ПКТ 102-6-50-31,5 УЗ.</w:t>
            </w:r>
          </w:p>
          <w:p>
            <w:pPr>
              <w:pStyle w:val="Standard"/>
              <w:rPr/>
            </w:pPr>
            <w:r>
              <w:rPr/>
              <w:t>2.7 В РУ-0,4 кВ ТП-1513 (панель № 2) установить комплекты предохранителей ПН-2 600/400 А, ПН-2 400/250 А и трансформаторы тока ТТИ-400/5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8 Монтаж в РУ-0,4 кВ ТП-1513 (панель №1) прибора учета расхода электроэнергии типа «Меркурий 236» – 1 шт. и трансформаторов тока ТТИ-А 25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513 по адресу: г. Саратов, ул. Кооперативная, 10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5 198 (Пятьсот семьдесят пять тысяч сто девяносто восем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07T07:55:00Z</dcterms:modified>
  <cp:revision>17</cp:revision>
  <dc:subject/>
  <dc:title/>
</cp:coreProperties>
</file>