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495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07» июня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 по реконструкции ТП-1513 по адресу: г. Саратов, ул. Кооперативная, 100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в ТП-1513 существующего силового трансформат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ТП-1513 силового трансформатора ТМГ-250-6/0,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авливаемые силовые трансформаторы соединить с РУ-0,4 кВ с помощью шинного мо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 камере трансформатора Т-1 восстановить кабельный приямок, установить направляющие из швеллера под установочные размеры устанавливаемого трансформатора с восстановлением полов с последующей покрас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 замене силового трансформатора выполнить замену опусков от сборных шин в трансформаторной камере в соответствии с габаритными размерами устанавливаемого трансформат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 РУ-6 кВ ТП-1513 (камера №3) заменить существующие предохранители с ПК-держателями на ПКТ 102-6-50-31,5 У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 РУ-0,4 кВ ТП-1513 (панель № 2) установить комплекты предохранителей ПН-2 600/400 А, ПН-2 400/250 А и трансформаторы тока ТТИ-400/5А, взамен аппаратов меньшего номин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1513 (панель №1) прибора учета расхода электроэнергии типа «Меркурий 236» – 1 шт. и трансформаторов тока ТТИ-А 250/5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, поставляемых Заказчику при производстве работ, является Россия, кроме трансформатора ТМГ-250-6/0,4 - Республика Беларусь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2431-22-тн от 02.11.2022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575 198 (Пятьсот семьдесят пять тысяч сто девяносто восемь) рублей 00 коп., в том числе НДС 20 % - 95 866 (Девяносто пять тысяч восемьсот шестьдесят шесть) рублей 33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3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72 559 (Сто семьдесят две тысячи пятьсот пятьдесят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4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8 75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Двадцать восемь тысяч семьсот пятьдесят девя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9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июн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3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3-05-29T16:23:00Z</cp:lastPrinted>
  <dcterms:modified xsi:type="dcterms:W3CDTF">2023-05-29T12:27:00Z</dcterms:modified>
  <cp:revision>98</cp:revision>
  <dc:subject/>
  <dc:title>Договор купли-продажи оборудования</dc:title>
</cp:coreProperties>
</file>