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5М от 07.06.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431-22-тн от 02.11.2022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431-1 от 06.12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1513 по адресу: г. Саратов, ул. Кооперативная, 100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типа «Меркурий 236»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в ТП-1513 существующего силов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в ТП-1513 силового трансформатора ТМГ-250-6/0,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Устанавливаемые силовые трансформаторы соединить с РУ-0,4 кВ с помощью шинного мо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В камере трансформатора Т-1 восстановить кабельный приямок, установить направляющие из швеллера под установочные размеры устанавливаемого трансформатора с восстановлением полов с последующей покраск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При замене силового трансформатора выполнить замену опусков от сборных шин в трансформаторной камере в соответствии с габаритными размерами устанавливаемого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В РУ-6 кВ ТП-1513 (камера №3) заменить существующие предохранители с ПК-держателями на ПКТ 102-6-50-31,5 УЗ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В РУ-0,4 кВ ТП-1513 (панель № 2) установить комплекты предохранителей ПН-2 600/400 А, ПН-2 400/250 А и трансформаторы тока ТТИ-400/5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в РУ-0,4 кВ ТП-1513 (панель №1) прибора учета расхода электроэнергии типа «Меркурий 236» – 1 шт. и трансформаторов тока ТТИ-А 25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6.2023 года по 31.07.2023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45-23-ЭС «</w:t>
            </w:r>
            <w:r>
              <w:rPr>
                <w:sz w:val="22"/>
                <w:szCs w:val="22"/>
              </w:rPr>
              <w:t>Реконструкция ТП-1513 по адресу: г. Саратов, ул. Кооперативная, 100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3-05-24T15:31:00Z</cp:lastPrinted>
  <dcterms:modified xsi:type="dcterms:W3CDTF">2023-06-07T06:03:00Z</dcterms:modified>
  <cp:revision>47</cp:revision>
  <dc:subject/>
  <dc:title>Приложение № 1</dc:title>
</cp:coreProperties>
</file>