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июн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44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4661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в новой ТП комплекта предохранителей ПН-2/400.</w:t>
            </w:r>
          </w:p>
          <w:p>
            <w:pPr>
              <w:pStyle w:val="Standard"/>
              <w:rPr/>
            </w:pPr>
            <w:r>
              <w:rPr/>
              <w:t>2.2 Монтаж 2КЛ-0,4 кВ АПвБШвнг(А)-LS-1-(4х120) 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0,4 кВ новой ТП до ВРУ многоквартирного жилого дома №7 по адресу: г. Саратов, Кировский район, жилой район «Солнечный-2», мкр. №9 (3-я жилая группа), общей протяженностью 440 метров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ая линия 0,4 кВ от новой ТП до ВРУ многоквартирного жилого дома №7 по адресу: г. Саратов, Кировский район, жилой район «Солнечный-2», мкр. №9 (3-я жилая групп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470 789 (Один миллион четыреста семьдесят тысяч семьсот восемьдесят девять) рублей 4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3-06-07T08:03:00Z</dcterms:modified>
  <cp:revision>19</cp:revision>
  <dc:subject/>
  <dc:title/>
</cp:coreProperties>
</file>