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127М/3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07» июня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1 от 11.01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новой ТП комплекта предохранителей ПН-2/4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КЛ-0,4 кВ АПвБШвнг(А)-LS-1-(4х120) мм2 от РУ-0,4 кВ новой ТП до ВРУ многоквартирного жилого дома №7 по адресу: г. Саратов, Кировский район, жилой район «Солнечный-2», мкр. №9 (3-я жилая группа), общей протяженностью 440 метр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Страной происхождения товаров (материалов и оборудования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7429-19-ип от 28.02.2019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 470 789 (Один миллион четыреста семьдесят тысяч семьсот восемьдесят девять) рублей 40 коп., в том числе НДС 20 % - 245 131 (Двести сорок пять тысяч сто тридцать один) рубль 57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 2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441 236 (Четыреста сорок одна тысяча двести тридцать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8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73 53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Семьдесят три тысячи пятьсот тридцать девя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47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июня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2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Карпенко Марина Валерьевна</cp:lastModifiedBy>
  <cp:lastPrinted>2023-05-29T16:23:00Z</cp:lastPrinted>
  <dcterms:modified xsi:type="dcterms:W3CDTF">2023-05-30T05:01:00Z</dcterms:modified>
  <cp:revision>102</cp:revision>
  <dc:subject/>
  <dc:title>Договор купли-продажи оборудования</dc:title>
</cp:coreProperties>
</file>