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июн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45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46674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ы учета расхода электроэнергии (трехфазный счетчик типа «Меркурий 236» – 2 шт.), GPRS терминал TELEOFIS, антенна GSM TELEOFIS – предоставляю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в новой ТП-15 двух силовых трансформаторов ТМГ 1250-10/0,4; оборудования РУ-10 кВ: камеры КСО-394-03 – 4 шт., КСО-394-04 – 2 шт., камеры КСО-394-15 (16) торцевая – 2 шт., высоковольтный шинный мост ШРМ-1 с двумя торцевыми панелями КСО-394-15 (16) – 1 шт.; оборудования РУ-0,4 кВ: панели ЩО-70-1-44 – 2 шт., ЩО-70-1-04 – 4 шт., ЩО-70-1-03 – 2 шт., ЩО-70-1-73 – 2 шт., торцевые панели ЩО-70-1-95 – 6 шт., низковольтный шинный мост (800х1150) с медными шинами – 2 шт.</w:t>
            </w:r>
          </w:p>
          <w:p>
            <w:pPr>
              <w:pStyle w:val="Standard"/>
              <w:rPr/>
            </w:pPr>
            <w:r>
              <w:rPr/>
              <w:t>2.2 Монтаж АСКУЭ в новой ТП.</w:t>
            </w:r>
          </w:p>
          <w:p>
            <w:pPr>
              <w:pStyle w:val="Standard"/>
              <w:rPr/>
            </w:pPr>
            <w:r>
              <w:rPr/>
              <w:t>2.3 Монтаж освещения в новой ТП.</w:t>
            </w:r>
          </w:p>
          <w:p>
            <w:pPr>
              <w:pStyle w:val="Standard"/>
              <w:rPr/>
            </w:pPr>
            <w:r>
              <w:rPr/>
              <w:t>2.4 Монтаж в РУ-0,4 кВ щита собственных нужд ЯОУ-8501У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форматорная подстанция (ТП№15) по адресу: г. Саратов, Кировский район, жилой район «Солнечный-2», микрорайон №11 (1-я жилая групп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 776 528 (Семь миллионов семьсот семьдесят шесть тысяч пятьсот двадцать восемь) рублей 52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3-06-07T09:19:00Z</dcterms:modified>
  <cp:revision>26</cp:revision>
  <dc:subject/>
  <dc:title/>
</cp:coreProperties>
</file>