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0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7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монтажу трансформаторной подстанции (ТП№15) по адресу: г. Саратов, Кировский район, жилой район «Солнечный-2», микрорайон №11 (1-я жилая групп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ТП-15 двух силовых трансформаторов ТМГ 125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4 – 4 шт., ЩО-70-1-03 – 2 шт., ЩО-70-1-73 – 2 шт., торцевые панели ЩО-70-1-95 – 6 шт., низковольтный шинный мост (800х1150) с медными шинами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, кроме трансформаторов ТМГ 1250-10/0,4 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930-20-ип от 12.05.2020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7 776 528 (Семь миллионов семьсот семьдесят шесть тысяч пятьсот двадцать восемь) рублей 52 коп., в том числе НДС 20 % - 1 296 088 (Один миллион двести девяносто шесть тысяч восемьдесят восемь) рублей 0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 888 264 (Три миллиона восемьсот восемьдесят восемь тысяч двести шес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48 0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сот сорок восемь тысяч сорок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0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02T16:46:00Z</cp:lastPrinted>
  <dcterms:modified xsi:type="dcterms:W3CDTF">2023-06-05T07:28:00Z</dcterms:modified>
  <cp:revision>111</cp:revision>
  <dc:subject/>
  <dc:title>Договор купли-продажи оборудования</dc:title>
</cp:coreProperties>
</file>