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0М/2 от «07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8930-20-ип от 12.05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8930-2 от 21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(ТП№15) по адресу: г. Саратов, Кировский район, жилой район «Солнечный-2», микрорайон №11 (1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-15 двух силовых трансформаторов ТМГ 125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4 – 4 шт., ЩО-70-1-03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23 года по 31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3-23-19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), «Трансформаторная подстанция (ТП№15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1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Кабельные линии 10 кВ от ТП-15 (по г.п.) до ТП-19 (по г.п.). Кабельные линии 0,4 кВ от новой ТП№15 (по г.п.) до жилого дома №11 (по г.п.) и жилого дома №10 (по г.п.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5-29T10:13:00Z</cp:lastPrinted>
  <dcterms:modified xsi:type="dcterms:W3CDTF">2023-06-07T06:57:00Z</dcterms:modified>
  <cp:revision>77</cp:revision>
  <dc:subject/>
  <dc:title>Приложение № 1</dc:title>
</cp:coreProperties>
</file>