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490М/2 от 07.06.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3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30 от 09.08.2023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490М/2 от 07.06.2023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7» июня 2023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1» августа 2023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7.06.2023 года по 31.08.2023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3-08-01T16:28:00Z</cp:lastPrinted>
  <dcterms:modified xsi:type="dcterms:W3CDTF">2023-08-17T05:54:00Z</dcterms:modified>
  <cp:revision>102</cp:revision>
  <dc:subject/>
  <dc:title/>
</cp:coreProperties>
</file>