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6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4667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Строительство 2КЛ-10 кВ АСБл-10-(3х15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10 кВ (камера №3) ТП-15 (по генплану) до РУ-10 кВ ТП-19 (по генплану) по адресу: г. Саратов, Кировский район, жилой район «Солнечный-2», микрорайон 11 (1-я жилая группа), общей протяженностью 495 метров.</w:t>
            </w:r>
          </w:p>
          <w:p>
            <w:pPr>
              <w:pStyle w:val="Standard"/>
              <w:rPr/>
            </w:pPr>
            <w:r>
              <w:rPr/>
              <w:t>2.2 Строительство 4КЛ-0,4 кВ АПвБШвнг(А)-LS-1-(4х15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новой ТП-15 (по генплану) по адресу: г. Саратов, Кировский район, жилой район «Солнечный-2», микрорайон 11 (1-я жилая группа) до ВРУ-3 б/с «В» многоэтажного жилого дома №11 (по генплану), общей протяженностью 740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ые линии 10 кВ от новой ТП-15 (по г.п.) до ТП-19 (по г.п.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новой ТП-15 (по г.п.) до жилого дома №11 (по г.п.).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734 373 (Три миллиона семьсот тридцать четыре тысячи триста семьдесят три) рубля 4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3-06-07T09:24:00Z</dcterms:modified>
  <cp:revision>25</cp:revision>
  <dc:subject/>
  <dc:title/>
</cp:coreProperties>
</file>