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2490М/1 от «07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8930-20-ип от 12.05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8930-2 от 21.10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10 кВ от новой ТП-15 (по г.п.) до ТП-19 (по г.п.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ые линии 0,4 кВ от новой ТП-15 (по г.п.) до жилого дома №11 (по г.п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(камера №3) ТП-15 (по генплану) до РУ-10 кВ ТП-19 (по генплану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-15 (по генплану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3 </w:t>
            </w:r>
            <w:r>
              <w:rPr/>
              <w:t>б/с «В»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ногоэтажного жилого дома №11 (по генплану), общей протяженностью 7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6.2023 года по 31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3-23-19-Э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), «Трансформаторная подстанция (ТП№15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11 (1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Кабельные линии 10 кВ от ТП-15 (по г.п.) до ТП-19 (по г.п.). Кабельные линии 0,4 кВ от новой ТП№15 (по г.п.) до жилого дома №11 (по г.п.) и жилого дома №10 (по г.п.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5-29T10:13:00Z</cp:lastPrinted>
  <dcterms:modified xsi:type="dcterms:W3CDTF">2023-06-07T06:02:00Z</dcterms:modified>
  <cp:revision>76</cp:revision>
  <dc:subject/>
  <dc:title>Приложение № 1</dc:title>
</cp:coreProperties>
</file>