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490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07» июня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10 кВ АСБл-10-(3х150) мм2 от РУ-10 кВ (камера №3) ТП-15 (по генплану) до РУ-10 кВ ТП-19 (по генплану) по адресу: г. Саратов, Кировский район, жилой район «Солнечный-2», микрорайон 11 (1-я жилая группа), общей протяженностью 495 мет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4КЛ-0,4 кВ АПвБШвнг(А)-LS-1-(4х150) мм2 от РУ-0,4 кВ новой ТП-15 (по генплану) по адресу: г. Саратов, Кировский район, жилой район «Солнечный-2», микрорайон 11 (1-я жилая группа) до ВРУ-3 б/с «В» многоэтажного жилого дома №11 (по генплану), общей протяженностью 740 метр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8930-20-ип от 12.05.2020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3 734 373 (Три миллиона семьсот тридцать четыре тысячи триста семьдесят три) рубля 46 коп., в том числе НДС 20 % - 622 395 (Шестьсот двадцать две тысячи триста девяносто пять) рублей 58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3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 867 186 (Один миллион восемьсот шестьдесят семь тысяч сто восемьдесят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7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311 19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Триста одиннадцать тысяч сто девяносто сем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79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июн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3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6-02T16:46:00Z</cp:lastPrinted>
  <dcterms:modified xsi:type="dcterms:W3CDTF">2023-06-05T07:38:00Z</dcterms:modified>
  <cp:revision>107</cp:revision>
  <dc:subject/>
  <dc:title>Договор купли-продажи оборудования</dc:title>
</cp:coreProperties>
</file>