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490М/1 от 07.06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1 от 11.01.2023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490М/1 от 07.06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7» июня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1» августа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7.06.2023 года по 31.08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3-08-01T16:28:00Z</cp:lastPrinted>
  <dcterms:modified xsi:type="dcterms:W3CDTF">2023-08-01T12:29:00Z</dcterms:modified>
  <cp:revision>100</cp:revision>
  <dc:subject/>
  <dc:title/>
</cp:coreProperties>
</file>