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470359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электрический счетчик типа «Меркурий 236»)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Монтаж в ТП-698 рубильника РПС-4/400 с комплектом предохранителей ПН-2/400, взамен аппаратов меньшего номинала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2 Монтаж КЛ-0,4 кВ АСБл-1-4х185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ТП-698 до границы земельного участка с кадастровым номером 64:48:030101:3822 по адресу: Саратовская область, г. Саратов, протяженностью 95 метров.</w:t>
            </w:r>
          </w:p>
          <w:p>
            <w:pPr>
              <w:pStyle w:val="Standard"/>
              <w:rPr/>
            </w:pPr>
            <w:r>
              <w:rPr/>
              <w:t>2.3 Монтаж в ВРУ заявителя прибора учета расхода электроэнергии (электрический счетчик типа «Меркурий 236») с трансформаторами тока Т-0,66 300/5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698 по адресу: г. Саратов, ул. им. К.П. Панченко, 5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ТП-698 до границы земельного участка с кадастровым номером 64:48:030101:3822 по адресу: Саратовская область, г. Сарат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0 857 (Четыреста девяносто тысяч восемьсот пятьдесят семь) рублей 2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06-08T06:32:00Z</dcterms:modified>
  <cp:revision>27</cp:revision>
  <dc:subject/>
  <dc:title/>
</cp:coreProperties>
</file>