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11М от «08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373-21-ип от 14.01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373-1 от 23.01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698 по адресу: г. Саратов, ул. им. К.П. Панченко, 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ТП-698 до границы земельного участка с кадастровым номером 64:48:030101:3822 по адресу: Саратовская область, г. Сарато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ектрический счетчик типа «Меркурий 236»)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ТП-698 рубильника РПС-4/400 с комплектом предохранителей ПН-2/40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СБл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ТП-698 до границы земельного участка с кадастровым номером 64:48:030101:3822 по адресу: Саратовская область, г. Саратов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ВРУ заявителя прибора учета расхода электроэнергии (электрический счетчик типа «Меркурий 236») с трансформаторами тока Т-0,66 3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3 года по 31.07.2023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-22-38-ЭС</w:t>
            </w:r>
            <w:r>
              <w:rPr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Реконструкция РУ-0,4 кВ ТП-698 с установкой рубильника РПС-4. Кабельная линия 0,4 кВ от ТП-698 до границы земельного участка с кадастровым номером 64:48:030101:3822 по адресу: Саратовская область, г. Саратов. Установка прибор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7-06T11:43:00Z</cp:lastPrinted>
  <dcterms:modified xsi:type="dcterms:W3CDTF">2023-06-08T05:17:00Z</dcterms:modified>
  <cp:revision>33</cp:revision>
  <dc:subject/>
  <dc:title>Приложение № 1</dc:title>
</cp:coreProperties>
</file>