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1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8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Реконструкция ТП-698 по адресу: г. Саратов, ул. им. К.П. Панченко,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698 рубильника РПС-4/400 с комплектом предохранителей ПН-2/400, взамен аппаратов меньшего номи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85 мм2 от РУ-0,4 кВ ТП-698 до границы земельного участка с кадастровым номером 64:48:030101:3822 по адресу: Саратовская область, г. Саратов, протяженностью 95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ВРУ заявителя прибора учета расхода электроэнергии (электрический счетчик типа «Меркурий 236») с трансформаторами тока Т-0,66 3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373-21-ип от 14.01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90 857 (Четыреста девяносто тысяч восемьсот пятьдесят семь) рублей 21 коп., в том числе НДС 20 % - 81 809 (Восемьдесят одна тысяча восемьсот девять) рублей 5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47 257 (Сто сорок семь тысяч двести пя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5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четыре тысячи пятьсот сорок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8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5-29T16:23:00Z</cp:lastPrinted>
  <dcterms:modified xsi:type="dcterms:W3CDTF">2023-06-01T07:03:00Z</dcterms:modified>
  <cp:revision>111</cp:revision>
  <dc:subject/>
  <dc:title>Договор купли-продажи оборудования</dc:title>
</cp:coreProperties>
</file>