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7039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их рубильников в РУ-0,4кВ ТП-882.</w:t>
            </w:r>
          </w:p>
          <w:p>
            <w:pPr>
              <w:pStyle w:val="Standard"/>
              <w:rPr/>
            </w:pPr>
            <w:r>
              <w:rPr/>
              <w:t>2.2 Монтаж в РУ-0,4кВ ТП-882 (I с.ш., панель №1; II с.ш., панель №5) рубильников РПС-4 (2шт.) с комплектом предохранителей.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3 Строительство трассы 2КЛ-0,4 кВ (АПВБШвнг-1-4х120 мм</w:t>
            </w:r>
            <w:r>
              <w:rPr>
                <w:vertAlign w:val="superscript"/>
              </w:rPr>
              <w:t>2</w:t>
            </w:r>
            <w:r>
              <w:rPr/>
              <w:t>) от РУ-0,4 кВ ТП-882 (I c.ш.; II с.ш.) до ВРУ нежилых помещений по адресу: г. Саратов, ул. им. С.П. Лисина,  д. 13, общей протяженностью 68 метров.</w:t>
            </w:r>
          </w:p>
          <w:p>
            <w:pPr>
              <w:pStyle w:val="Standard"/>
              <w:rPr/>
            </w:pPr>
            <w:r>
              <w:rPr/>
              <w:t>2.4 Крепление КЛ-0,4 кВ внутри подвального помещения жилого дома осуществляется по потолку и стенам, с креплением металлическими скобами.</w:t>
            </w:r>
          </w:p>
          <w:p>
            <w:pPr>
              <w:pStyle w:val="Standard"/>
              <w:rPr/>
            </w:pPr>
            <w:r>
              <w:rPr/>
              <w:t>2.5 Монтаж прибора учета расхода электроэнергии в ВРУ заявителя (трехфазный счетчик -1 шт.) по адресу: г. Саратов, ул. Лисина, д. 13, пом.3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882 до нежилых помещений по адресу: г. Саратов, ул. Лисина, д.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2 110 (Четыреста двадцать две тысячи сто деся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8T06:38:00Z</dcterms:modified>
  <cp:revision>28</cp:revision>
  <dc:subject/>
  <dc:title/>
</cp:coreProperties>
</file>