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436М от «08» июня 2023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____________________Е.Н. Стрелин 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2069-22-ип от 23.08.2022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2069 от 01.08.2022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ые линии 0,4 кВ от ТП-882 до нежилых помещений по адресу: г. Саратов, ул. Лисина,  д. 13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Установка прибора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Демонтаж существующих рубильников в РУ-0,4кВ ТП-882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в РУ-0,4кВ ТП-882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, панель №1;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, панель №5)  рубильников РПС-4 (2шт.) с комплектом предохранителей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Строительство трассы 2КЛ-0,4 кВ (АПВБШвнг-1-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) от РУ-0,4 кВ ТП-882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c</w:t>
            </w:r>
            <w:r>
              <w:rPr>
                <w:spacing w:val="-2"/>
                <w:w w:val="102"/>
                <w:sz w:val="22"/>
                <w:szCs w:val="22"/>
              </w:rPr>
              <w:t xml:space="preserve">.ш.;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 до ВРУ нежилых помещений по адресу: г. Саратов, ул. им. С.П. Лисина,  д. 13, общей протяженностью 68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Крепление КЛ-0,4 кВ внутри подвального помещения жилого дома  осуществляется по потолку и стенам, с креплением металлическими скоб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прибора учета расхода электроэнергии в ВРУ заявителя (трехфазный счетчик -1 шт.) по адресу: г. Саратов, ул. Лисина,  д. 13, пом.3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3. Благоустрой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8.06.2023 года по 11.08.2023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едоставляются Заказчиком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12-22-122-ЭС «</w:t>
            </w:r>
            <w:r>
              <w:rPr>
                <w:sz w:val="22"/>
                <w:szCs w:val="22"/>
              </w:rPr>
              <w:t>Кабельные линии 0,4 кВ от ТП-882 до нежилых помещений по адресу: г. Саратов, ул. им. Лисина, д.13, пом.3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»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казу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04.10.2022 года № 1070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1:00Z</dcterms:created>
  <dc:creator>Verbickii Maksim Vladimirovich</dc:creator>
  <dc:description/>
  <cp:keywords/>
  <dc:language>en-US</dc:language>
  <cp:lastModifiedBy>Мухатова Гульжан Бактгереевна</cp:lastModifiedBy>
  <cp:lastPrinted>2023-05-29T16:20:00Z</cp:lastPrinted>
  <dcterms:modified xsi:type="dcterms:W3CDTF">2023-06-08T05:27:00Z</dcterms:modified>
  <cp:revision>52</cp:revision>
  <dc:subject/>
  <dc:title>Приложение № 1</dc:title>
</cp:coreProperties>
</file>