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3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8» июн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рубильников в РУ-0,4кВ ТП-8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882 (I с.ш., панель №1; II с.ш., панель №5)  рубильников РПС-4 (2шт.) с комплектом предохраните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2КЛ-0,4 кВ (АПВБШвнг-1-4х120 мм2) от РУ-0,4 кВ ТП-882 (I c.ш.; II с.ш.) до ВРУ нежилых помещений по адресу: г. Саратов, ул. им. С.П. Лисина,  д. 13, общей протяженностью 68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репление КЛ-0,4 кВ внутри подвального помещения жилого дома  осуществляется по потолку и стенам, с креплением металлическими скоб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а учета расхода электроэнергии в ВРУ заявителя (трехфазный счетчик -1 шт.) по адресу: г. Саратов, ул. Лисина,  д. 13, пом.3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069-22-ип от 23.08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22 110 (Четыреста двадцать две тысячи сто десять) рублей 53 коп., в том числе НДС 20 % - 70 351 (Семьдесят тысяч триста пятьдесят один) рубль 7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26 633 (Сто двадцать шесть тысяч шестьсот три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1 1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одна тысяча сто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5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5-29T16:23:00Z</cp:lastPrinted>
  <dcterms:modified xsi:type="dcterms:W3CDTF">2023-05-31T12:49:00Z</dcterms:modified>
  <cp:revision>106</cp:revision>
  <dc:subject/>
  <dc:title>Договор купли-продажи оборудования</dc:title>
</cp:coreProperties>
</file>