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704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ется заказчиком)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ШРС-1-57/1УЗ (ШРС№2/ТП-1199) у существующей металлической опоры у поземной автостоянки по адресу: ул. Новоузенская, д.2.</w:t>
            </w:r>
          </w:p>
          <w:p>
            <w:pPr>
              <w:pStyle w:val="Standard"/>
              <w:rPr/>
            </w:pPr>
            <w:r>
              <w:rPr/>
              <w:t>2.2 Монтаж КЛ-0,4 кВ (АПвБШвнг-1 4х120 мм</w:t>
            </w:r>
            <w:r>
              <w:rPr>
                <w:vertAlign w:val="superscript"/>
              </w:rPr>
              <w:t>2</w:t>
            </w:r>
            <w:r>
              <w:rPr/>
              <w:t>) от существующего ШРС№1 установленного у здания ТП-1199 до вновь установленного ШРС№2/ТП-1199 у подземной автостоянки по адресу: ул. Новоузенская, д.2, протяженностью 140 метров.</w:t>
            </w:r>
          </w:p>
          <w:p>
            <w:pPr>
              <w:pStyle w:val="Standard"/>
              <w:rPr/>
            </w:pPr>
            <w:r>
              <w:rPr/>
              <w:t>2.3 Монтаж контура заземления.</w:t>
            </w:r>
          </w:p>
          <w:p>
            <w:pPr>
              <w:pStyle w:val="Standard"/>
              <w:rPr/>
            </w:pPr>
            <w:r>
              <w:rPr/>
              <w:t>2.4 Монтаж во вновь установленном ШРС№2/ТП-1199 прибора учета расхода электроэнергии (однофазный счетчик - 1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ШРС1-57/1 у подземной автостоянки по ул. Новоузенская, д. 2. Кабельная линия 0,4кВ от ШРС №1 у здания ТП-1199 до нового ШРС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5 516 (Семьсот пятнадцать тысяч пятьсот шестнадцать) рублей 7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06-08T06:43:00Z</dcterms:modified>
  <cp:revision>26</cp:revision>
  <dc:subject/>
  <dc:title/>
</cp:coreProperties>
</file>