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439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8» июн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pacing w:val="-2"/>
          <w:w w:val="102"/>
          <w:sz w:val="20"/>
          <w:szCs w:val="20"/>
        </w:rPr>
        <w:t>Монтаж ШРС-1-57/1УЗ (ШРС№2/ТП-1199) у существующей металлической опоры у подземной автостоянки по адресу: ул. Новоузенская, д.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(АПвБШвнг-1 4х120 мм2) от существующего ШРС№1 установленного у здания ТП-1199 до вновь установленного  ШРС№2/ТП-1199 у подземной автостоянки по адресу: ул. Новоузенская, д.2, протяженностью 140 мет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онтура зазем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 вновь установленном ШРС№2/ТП-1199 прибора учета расхода электроэнергии (однофазный счетчик  - 1 шт.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11927-22-ип от 10.08.2022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715 516 (Семьсот пятнадцать тысяч пятьсот шестнадцать) рублей 74 коп., в том числе НДС 20 % - 119 252 (Сто девятнадцать тысяч двести пятьдесят два) рубля 79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14 655 (Двести четырнадцать тысяч шестьсот пят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02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5 7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дцать пять тысяч семьсот семьдесят пят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8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8» июн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5-29T16:23:00Z</cp:lastPrinted>
  <dcterms:modified xsi:type="dcterms:W3CDTF">2023-05-31T06:57:00Z</dcterms:modified>
  <cp:revision>102</cp:revision>
  <dc:subject/>
  <dc:title>Договор купли-продажи оборудования</dc:title>
</cp:coreProperties>
</file>