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704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2.1 Демонтаж существующего провода. </w:t>
            </w:r>
          </w:p>
          <w:p>
            <w:pPr>
              <w:pStyle w:val="Standard"/>
              <w:rPr/>
            </w:pPr>
            <w:r>
              <w:rPr/>
              <w:t>2.2 Правка существующей железобетонной опоры №1-00/10.</w:t>
            </w:r>
          </w:p>
          <w:p>
            <w:pPr>
              <w:pStyle w:val="Standard"/>
              <w:rPr/>
            </w:pPr>
            <w:r>
              <w:rPr/>
              <w:t>2.3 Правка существующей деревянной опоры с железобетонной приставкой №1-00/11, дополнительно к данной опоре установить деревянную стойку с железобетонной приставкой.</w:t>
            </w:r>
          </w:p>
          <w:p>
            <w:pPr>
              <w:pStyle w:val="Standard"/>
              <w:rPr/>
            </w:pPr>
            <w:r>
              <w:rPr/>
              <w:t>2.4 Правка существующей деревянной опоры с металлической приставкой №1-13/1, дополнительно к данной опоре установить деревянную стойку с металлической приставкой.</w:t>
            </w:r>
          </w:p>
          <w:p>
            <w:pPr>
              <w:pStyle w:val="Standard"/>
              <w:rPr/>
            </w:pPr>
            <w:r>
              <w:rPr/>
              <w:t>2.5 Монтаж деревянной опоры с металлической приставкой – 5 шт.</w:t>
            </w:r>
          </w:p>
          <w:p>
            <w:pPr>
              <w:pStyle w:val="Standard"/>
              <w:rPr/>
            </w:pPr>
            <w:r>
              <w:rPr/>
              <w:t>2.6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существующей железобетонной опоры №1-00/10 ВЛИ-0,4кВ КТП-426 до вновь установленной деревянной опоры №1-12/5, общей протяженностью 150 метров. </w:t>
            </w:r>
          </w:p>
          <w:p>
            <w:pPr>
              <w:pStyle w:val="Standard"/>
              <w:rPr/>
            </w:pPr>
            <w:r>
              <w:rPr/>
              <w:t>2.7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8 Монтаж на вновь установленной опоре №1-12/5 ВЛИ-0,4 кВ КТП-426 прибора учета расхода электроэнергии (трехфазный счетчик - 1 шт.).</w:t>
            </w:r>
          </w:p>
          <w:p>
            <w:pPr>
              <w:pStyle w:val="Standard"/>
              <w:rPr/>
            </w:pPr>
            <w:r>
              <w:rPr/>
              <w:t>2.9 Монтаж в РУ-0,4кВ КТП-426 (Л-1 в направлении «ул. Малая Соляная, к Рогожина») комплекта предохранителей ПН 2-250/125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КТП-426 до границы земельного участка по адресу: г. Саратов, Трудовой переулок, д. 46/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3 983 (Пятьсот шестьдесят три тысячи девятьсот восемьдесят три) рубля 5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6-08T06:47:00Z</dcterms:modified>
  <cp:revision>27</cp:revision>
  <dc:subject/>
  <dc:title/>
</cp:coreProperties>
</file>