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6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8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монтажу воздушной линии 0,4 кВ от КТП-426 до границы земельного участка по адресу: г. Саратов, Трудовой переулок, д. 46/1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существующего пров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железобетонной опоры №1-00/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деревянной опоры с железобетонной приставкой №1-00/11, дополнительно к данной опоре установить деревянную стойку с железобетонной пристав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деревянной опоры с металлической приставкой №1-13/1, дополнительно к данной опоре установить деревянную стойку с металлической пристав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ой приставкой – 5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50+1х54,6 мм2) от существующей железобетонной опоры №1-00/10 ВЛИ-0,4кВ КТП-426 до вновь установленной деревянной опоры №1-12/5, общей протяженностью 150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опоре №1-12/5 ВЛИ-0,4 кВ КТП-426 прибора учета расхода электроэнергии (трехфазный счетчик - 1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КТП-426 (Л-1 в направлении «ул. Малая Соляная, к Рогожина») комплекта предохранителей ПН 2-250/125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419-22-ип от 14.11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63 983 (Пятьсот шестьдесят три тысячи девятьсот восемьдесят три) рубля 57 коп., в том числе НДС 20 % - 93 997 (Девяносто три тысячи девятьсот девяносто семь) рублей 2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69 195 (Сто шестьдесят девять тысяч сто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8 1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восемь тысяч сто девяносто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05T13:44:00Z</cp:lastPrinted>
  <dcterms:modified xsi:type="dcterms:W3CDTF">2023-06-05T09:51:00Z</dcterms:modified>
  <cp:revision>120</cp:revision>
  <dc:subject/>
  <dc:title>Договор купли-продажи оборудования</dc:title>
</cp:coreProperties>
</file>