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69М от «08» июн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12419-22-ип от 14.11.2022 год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12419 от 19.10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0" w:name="_Hlk130998271"/>
            <w:r>
              <w:rPr>
                <w:spacing w:val="-2"/>
                <w:w w:val="102"/>
                <w:sz w:val="22"/>
                <w:szCs w:val="22"/>
              </w:rPr>
              <w:t xml:space="preserve">Воздушная линия 0,4 кВ от КТП-426 до границы земельного участка по адресу: г. Саратов, Трудовой переулок, д. 46/1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1" w:name="_Hlk130998271"/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ю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существующего провод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Правка существующей железобетонной опоры №1-0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Правка существующей деревянной опоры с железобетонной приставкой №1-00/11, дополнительно к данной опоре установить деревянную стойку с железобетонной приставк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Правка существующей деревянной опоры с металлической приставкой №1-13/1, дополнительно к данной опоре установить деревянную стойку с металлической приставк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деревянной опоры с металлической приставкой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(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существующей железобетонной опоры №1-00/10 ВЛИ-0,4кВ КТП-426 до вновь установленной деревянной опоры №1-12/5, общей протяженностью 15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на вновь установленной опоре №1-12/5 ВЛИ-0,4 кВ КТП-426 прибора учета расхода электроэнергии (трехфазный счетчик - 1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в РУ-0,4кВ КТП-426 (Л-1 в направлении «ул. Малая Соляная, к Рогожина») комплекта предохранителей ПН 2-250/125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6.2023 года по 16.06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3-23-24-ЭС «Реконструкция воздушной линии 0,4 кВ от КТП-426 до границы земельного участка по адресу: г. Саратов, Трудовой переулок, д.46/1. Установка прибора учета расхода электроэнергии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before="0" w:after="40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3-05-30T11:42:00Z</cp:lastPrinted>
  <dcterms:modified xsi:type="dcterms:W3CDTF">2023-06-08T05:46:00Z</dcterms:modified>
  <cp:revision>64</cp:revision>
  <dc:subject/>
  <dc:title>Приложение № 1</dc:title>
</cp:coreProperties>
</file>