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3» июн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51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31248004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Проектирование установки в новой ТП по адресу: ул. 2-я Садовая, д. 2 комплекта оборудования РУ-6кВ: четыре трансформаторные, две секционные, четыре линейных, две со 3НОЛ ячейки; прокладки кабельных линий 6 кВ (сечением 3х150 мм</w:t>
            </w:r>
            <w:r>
              <w:rPr>
                <w:vertAlign w:val="superscript"/>
              </w:rPr>
              <w:t>2</w:t>
            </w:r>
            <w:r>
              <w:rPr/>
              <w:t>, с бумажной изоляцией) от РУ-6кВ РП-606 (I и II с.ш.; камеры №4,№10) до РУ-6кВ новой ТП по адресу: ул. 2-я Садовая, д.2, протяженностью ориентировочно 2х350 метров (точное расстояние определить проектной документацией).</w:t>
            </w:r>
          </w:p>
          <w:p>
            <w:pPr>
              <w:pStyle w:val="Standard"/>
              <w:rPr/>
            </w:pPr>
            <w:r>
              <w:rPr/>
              <w:t>2. Установка прибора учета расхода электроэнергии в соответствии с требованиями ПУЭ, с применением прибора учета, классом точности не ниже 0,5S (с ТТ).</w:t>
            </w:r>
          </w:p>
        </w:tc>
      </w:tr>
      <w:tr>
        <w:trPr>
          <w:trHeight w:val="12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-6кВ новой ТП по адресу: ул. 2-я Садовая, д. 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ельные линии 6 кВ от РУ -6кВ РП-606 до новой ТП по адресу: ул. 2-я Садовая, д. 2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439 661 (Четыреста тридцать девять тысяч шестьсот шестьдесят один) рубль 44 копейки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31.01.2023 г. № 17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3-06-13T06:01:00Z</dcterms:modified>
  <cp:revision>429</cp:revision>
  <dc:subject/>
  <dc:title/>
</cp:coreProperties>
</file>