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566П от «13» июня 2023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ЗАО "СПГЭС"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С.В. Ко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и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418-22-ип от 20.05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418 от 11.04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-6кВ новой ТП по адресу: ул. 2-я Садовая, д. 2.</w:t>
            </w:r>
          </w:p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z w:val="20"/>
                <w:szCs w:val="20"/>
              </w:rPr>
              <w:t>Кабельные линии 6 кВ от РУ -6кВ РП-606 до новой ТП по адресу: ул. 2-я Садовая, д. 2.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у</w:t>
            </w:r>
            <w:r>
              <w:rPr>
                <w:sz w:val="20"/>
                <w:szCs w:val="20"/>
              </w:rPr>
              <w:t>становки в новой ТП по адресу: ул. 2-я Садовая, д. 2  комплекта оборудования РУ-6кВ: четыре трансформаторные, две секционные, четыре линейных,  две со 3НОЛ ячейки; прокладки кабельных линий 6 кВ (сечением 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 бумажной изоляцией) от РУ-6кВ РП-606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; камеры №4,№10) до РУ-6кВ новой ТП по адресу: ул. 2-я Садовая, д.2, протяженностью ориентировочно 2х350 метров (точное расстояние определить проектной документацией)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тановка прибора учета расхода электроэнергии в соответствии с требованиями ПУЭ, с применением прибора учета, классом точности не ниже 0,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(с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3» июня 2023 года по «27» окт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2-я Садовая, д.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ах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53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должен обладать действующим членством в СРО в области архитектурно-строительного проектирования. 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-567" w:hanging="0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ind w:left="-567" w:hanging="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left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23:00Z</dcterms:created>
  <dc:creator>Verbickii Maksim Vladimirovich</dc:creator>
  <dc:description/>
  <cp:keywords/>
  <dc:language>en-US</dc:language>
  <cp:lastModifiedBy>Аронсон Татьяна Ивановна</cp:lastModifiedBy>
  <cp:lastPrinted>2023-06-13T08:36:00Z</cp:lastPrinted>
  <dcterms:modified xsi:type="dcterms:W3CDTF">2023-06-13T05:11:00Z</dcterms:modified>
  <cp:revision>41</cp:revision>
  <dc:subject/>
  <dc:title>Приложение № 1</dc:title>
</cp:coreProperties>
</file>