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566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13»  июн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</w:rPr>
        <w:t>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1418-22-ип от 20.05.2022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439 661 (Четыреста тридцать девять тысяч шестьсот шестьдесят один) рубль 44 копейки, в том числе НДС 20 % - 73 276 (Семьдесят три тысячи двести семьдесят шесть) рублей 91 копейка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131 898 (Сто тридцать одна тысяча восемьсот девяносто восемь) рублей 43 копейки, в том числе НДС 20 % - 21 983 (Двадцать одна тысяча девятьсот восемьдесят три) рубля 07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июн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октя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Генеральный директор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С.В. Козин</w:t>
      </w:r>
      <w:r>
        <w:rPr>
          <w:b/>
          <w:sz w:val="20"/>
          <w:szCs w:val="20"/>
        </w:rPr>
        <w:t xml:space="preserve">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С.В. Козин                               </w:t>
    </w:r>
    <w:r>
      <w:rPr>
        <w:sz w:val="22"/>
        <w:szCs w:val="22"/>
        <w:lang w:val="ru-RU"/>
      </w:rPr>
      <w:t xml:space="preserve">                   </w:t>
    </w:r>
    <w:r>
      <w:rPr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05-29T13:57:00Z</cp:lastPrinted>
  <dcterms:modified xsi:type="dcterms:W3CDTF">2023-06-13T04:35:00Z</dcterms:modified>
  <cp:revision>264</cp:revision>
  <dc:subject/>
  <dc:title/>
</cp:coreProperties>
</file>