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4802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гласование ранее выполненной рабочей документации: шифр 08 - 15 – 127-ЭС «Реконструкция ТП – 1197. Строительство КЛ - 10кВ от РУ – 10кВ ТП – 1197 до РУ – 10кВ КТП по адресу: г. Саратов, ул. Днепропетровская, д. 5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П – 1197 по адресу: г. Саратов, ул. Днепропетровская 6.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- 10кВ от РУ – 10кВ ТП – 1197 до РУ – 10кВ КТП по адресу: г. Саратов, ул. Днепропетровская, д. 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2 694 (Сто две тысячи шестьсот девяносто четыре) рубля 96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6-13T06:31:00Z</dcterms:modified>
  <cp:revision>420</cp:revision>
  <dc:subject/>
  <dc:title/>
</cp:coreProperties>
</file>