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769П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3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993-15-ип от 26.02.2015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2 694 (Сто две тысячи шестьсот девяносто четыре) рубля 96 копеек, в том числе НДС 20 % - 17 115 (Семнадцать тысяч сто пятнадцать) рублей 83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0 808 (Тридцать тысяч восемьсот восемь) рублей 49 копеек, в том числе НДС 20 % - 5 134 (Пять тысяч сто тридцать четыре) рубля 7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авгус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Генеральный директор                                           </w:t>
        <w:tab/>
        <w:t>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.В. Козин /     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 xml:space="preserve">С.В. Козин                                                    </w:t>
    </w:r>
    <w:r>
      <w:rPr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25T10:14:00Z</cp:lastPrinted>
  <dcterms:modified xsi:type="dcterms:W3CDTF">2023-06-05T09:57:00Z</dcterms:modified>
  <cp:revision>257</cp:revision>
  <dc:subject/>
  <dc:title/>
</cp:coreProperties>
</file>