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4802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ются заказчиком).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стойки к существующей железобетонной опоре №2-00/17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железобетонной опоры – 3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(СИП-2-3х50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от существующей опоры №2-00/17 ВЛИ-0,4кВ ТП-736 до вновь установленной опоры №2-07/3, общей протяженностью 85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вновь установленной опоре №2-07/2 ВЛИ-0,4 кВ ТП-736 прибора учета расхода электроэнергии (трехфазный счетчик - 1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3099827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736 (Л-2) до границы земельного участка по адресу: г. Саратов, совхоз «Комбайн», СНТ «Весна-98», уч. №274.  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6 544 (Двести тридцать шесть тысяч пятьсот сорок четыре) рубля 86 коп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6-13T06:44:00Z</dcterms:modified>
  <cp:revision>22</cp:revision>
  <dc:subject/>
  <dc:title/>
</cp:coreProperties>
</file>