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479М от «13» июня 2023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2"/>
                <w:szCs w:val="22"/>
              </w:rPr>
              <w:t>Генеральный директор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С.В. Коз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№12495-22-ип от 28.11.2022 года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У №12495 от 09.11.2022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я</w:t>
              <w:br/>
              <w:t xml:space="preserve">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bookmarkStart w:id="0" w:name="_Hlk130998271"/>
            <w:r>
              <w:rPr>
                <w:spacing w:val="-2"/>
                <w:w w:val="102"/>
                <w:sz w:val="22"/>
                <w:szCs w:val="22"/>
              </w:rPr>
              <w:t>Воздушная линия 0,4 кВ от ТП-736 (Л-2) до границы земельного участка по адресу: г. Саратов, совхоз «Комбайн», СНТ «Весна-98», уч. №274.  Установка прибора учета расхода электроэнергии.</w:t>
            </w:r>
            <w:bookmarkEnd w:id="0"/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прибор учета расхода электроэнергии предоставляются заказчиком).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Монтаж стойки к существующей железобетонной опоре №2-00/17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Монтаж железобетонной опоры – 3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провода (СИП-2-3х50+1х54,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) от существующей опоры №2-00/17 ВЛИ-0,4кВ ТП-736 до вновь установленной опоры №2-07/3, общей протяженностью 85 метр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 Монтаж на вновь установленной опоре №2-07/2 ВЛИ-0,4 кВ ТП-736 прибора учета расхода электроэнергии (трехфазный счетчик - 1 шт.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3.06.2023 года по 16.06.2023 года. </w:t>
            </w:r>
          </w:p>
        </w:tc>
      </w:tr>
      <w:tr>
        <w:trPr>
          <w:trHeight w:val="554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: шифр 03-23-20-ЭС «Воздушная линия 0,4 кВ от ТП-736 (Л-2) до границы земельного участка по адресу: г. Саратов, совхоз «Комбайн», СНТ «Весна-98», уч. №274. Установка прибора учета расхода электроэнергии»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04.10.2022 года №1070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Normal"/>
        <w:spacing w:before="0" w:after="40"/>
        <w:rPr>
          <w:sz w:val="26"/>
          <w:szCs w:val="26"/>
        </w:rPr>
      </w:pPr>
      <w:r>
        <w:rPr/>
        <w:t xml:space="preserve">        </w:t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90060</wp:posOffset>
                </wp:positionH>
                <wp:positionV relativeFrom="paragraph">
                  <wp:posOffset>66040</wp:posOffset>
                </wp:positionV>
                <wp:extent cx="229552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552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lef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5pt;height:8.45pt;mso-wrap-distance-left:9.05pt;mso-wrap-distance-right:9.05pt;mso-wrap-distance-top:0pt;mso-wrap-distance-bottom:0pt;margin-top:5.2pt;mso-position-vertical-relative:text;margin-left:337.8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ind w:right="0" w:hanging="0"/>
                        <w:jc w:val="lef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7:37:00Z</dcterms:created>
  <dc:creator>Verbickii Maksim Vladimirovich</dc:creator>
  <dc:description/>
  <cp:keywords/>
  <dc:language>en-US</dc:language>
  <cp:lastModifiedBy>Аронсон Татьяна Ивановна</cp:lastModifiedBy>
  <cp:lastPrinted>2023-05-23T15:08:00Z</cp:lastPrinted>
  <dcterms:modified xsi:type="dcterms:W3CDTF">2023-06-13T06:09:00Z</dcterms:modified>
  <cp:revision>80</cp:revision>
  <dc:subject/>
  <dc:title>Приложение № 1</dc:title>
</cp:coreProperties>
</file>