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479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«13» июня 2023 г. 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 </w:t>
      </w:r>
      <w:r>
        <w:rPr>
          <w:b/>
          <w:color w:val="000000"/>
          <w:spacing w:val="-2"/>
          <w:w w:val="102"/>
          <w:sz w:val="20"/>
          <w:szCs w:val="20"/>
        </w:rPr>
        <w:t>Закрытое 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генерального директора Козина Сергея Валентиновича, действующего на основании Устава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 по монтажу ВЛ-0,4кВ от ТП-736 (Л-2) до границы земельного участка по адресу: г. Саратов, совхоз «Комбайн», СНТ «Весна-98», уч. 274, а именно: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стойки к существующей железобетонной опоре №2-00/17 – 1 шт.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елезобетонной опоры – 3 шт.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овода (СИП-2-3х50+1х54,6 мм2) от существующей опоры №2-00/17 ВЛИ-0,4кВ ТП-736 до вновь установленной опоры №2-07/3, общей протяженностью 85 метров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>монтаж на вновь установленной опоре №2-07/2 ВЛИ-0,4 кВ ТП-736 прибора учета расхода электроэнергии (трехфазный счетчик - 1 шт.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 Страной происхождения товаров (материалов и оборудования, поставляемых Заказчику при производстве работ, является Россия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4/23 от 31 марта 2023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12495-22-ип от 28.11.2022г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236 544 (Двести тридцать шесть тысяч пятьсот сорок четыре) рубля 86  коп., в том числе НДС 20 % - 39 424 (Тридцать девять тысяч четыреста двадцать четыре) рубля 14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 (Приложение №№ 2-3)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70 963 (Семьдесят тысяч девятьсот шестьдесят  три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я 46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1 82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Одиннадцать тысяч восемьсот двадцать семь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ей 25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3» июня 2023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3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</w:t>
      </w:r>
      <w:r>
        <w:rPr>
          <w:spacing w:val="-2"/>
          <w:w w:val="102"/>
          <w:sz w:val="20"/>
          <w:szCs w:val="20"/>
        </w:rPr>
        <w:t>е №№2-3: Локальный сметный ра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ый директор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С.В. Коз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С.В. Козин                             _____________________А.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Fel'chushkina Kseniya Vladimirovna</cp:lastModifiedBy>
  <cp:lastPrinted>2023-05-29T16:23:00Z</cp:lastPrinted>
  <dcterms:modified xsi:type="dcterms:W3CDTF">2023-06-05T07:44:00Z</dcterms:modified>
  <cp:revision>107</cp:revision>
  <dc:subject/>
  <dc:title>Договор купли-продажи оборудования</dc:title>
</cp:coreProperties>
</file>