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3» июн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54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48052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Заключение договора купли-продажи движимого имуществ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Продавец обязуется продать и передать в собственность Покупателю движимое имущество, указанное в Спецификации материалов (Приложение № 1), являющееся неотъемлемой частью договора.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Покупатель обязуется принять вышеуказанное имущество и уплатить за него покупную цену в порядке, предусмотренном условиями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ТП 1783 КВЛ-0,4кВ до границы объекта заявителя по адресу ул. Техническая, б/н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 xml:space="preserve">составляет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ar-SA"/>
              </w:rPr>
              <w:t>135 000 (Сто тридцать пять тысяч) руб. 00 коп., в т.ч. НДС 20%.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ab/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32.14.12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6.69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3-06-13T07:31:00Z</dcterms:modified>
  <cp:revision>27</cp:revision>
  <dc:subject/>
  <dc:title/>
</cp:coreProperties>
</file>